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г.Владикавказа  сообщает о проведении аукциона  по продаже права на заключение договоров  аренды земельных участков по пр.Доватора, в квартале между пр.Доватора и ул.Московская к югу от АЗС сроком на три года под многоквартирное  жилищ-ное строительство ( постановление  АМС № 2169 от 20.11. 2007г. ),  :</w:t>
      </w:r>
    </w:p>
    <w:p>
      <w:pPr>
        <w:pStyle w:val="Normal"/>
        <w:rPr/>
      </w:pPr>
      <w:r>
        <w:rPr/>
        <w:t xml:space="preserve"> </w:t>
      </w:r>
      <w:r>
        <w:rPr/>
        <w:t xml:space="preserve">- позиция 1, площадью  0,2514 га., кадастровый №  15:09:04 03  03:0035. Начальный размер го-довой арендной платы -  279054 рублей ., </w:t>
      </w:r>
    </w:p>
    <w:p>
      <w:pPr>
        <w:pStyle w:val="Normal"/>
        <w:rPr/>
      </w:pPr>
      <w:r>
        <w:rPr/>
        <w:t>- позиция 2, площадью  0,2946 га., кадастровый №  15:09:04 03  03:0030. Начальный размер го-довой арендной платы -  327006 рублей .,</w:t>
      </w:r>
    </w:p>
    <w:p>
      <w:pPr>
        <w:pStyle w:val="Normal"/>
        <w:rPr/>
      </w:pPr>
      <w:r>
        <w:rPr/>
        <w:t>- позиция 3, площадью  0,3154 га., кадастровый №  15:09:04 03  03:0031. Начальный размер го-довой арендной платы -  350094 рублей .,</w:t>
      </w:r>
    </w:p>
    <w:p>
      <w:pPr>
        <w:pStyle w:val="Normal"/>
        <w:rPr/>
      </w:pPr>
      <w:r>
        <w:rPr/>
        <w:t>- позиция 4, площадью  0,2995 га., кадастровый №  15:09:04 03  03:0032. Начальный размер го-довой арендной платы -  332445 рублей .,</w:t>
      </w:r>
    </w:p>
    <w:p>
      <w:pPr>
        <w:pStyle w:val="Normal"/>
        <w:rPr/>
      </w:pPr>
      <w:r>
        <w:rPr/>
        <w:t>- позиция 5, площадью  0,3161 га., кадастровый №  15:09:04 03  03:0033. Начальный размер го-довой арендной платы -  350871 рублей .,</w:t>
      </w:r>
    </w:p>
    <w:p>
      <w:pPr>
        <w:pStyle w:val="Normal"/>
        <w:rPr/>
      </w:pPr>
      <w:r>
        <w:rPr/>
        <w:t>- позиция 6, площадью  0,4861 га., кадастровый №  15:09:04 03  03:0043. Начальный размер годовой арендной платы -  539571 рублей .,</w:t>
      </w:r>
    </w:p>
    <w:p>
      <w:pPr>
        <w:pStyle w:val="Normal"/>
        <w:rPr/>
      </w:pPr>
      <w:r>
        <w:rPr/>
        <w:t>- позиция 7, площадью  0,1889 га., кадастровый №  15:09:04 03  03:0045. Начальный размер годовой арендной платы -  209679 рублей .,</w:t>
      </w:r>
    </w:p>
    <w:p>
      <w:pPr>
        <w:pStyle w:val="Normal"/>
        <w:rPr/>
      </w:pPr>
      <w:r>
        <w:rPr/>
        <w:t>- позиция 8, площадью  0,1829 га., кадастровый №  15:09:04 03  03:0044. Начальный размер го-довой арендной платы -  203019 рублей .</w:t>
      </w:r>
    </w:p>
    <w:p>
      <w:pPr>
        <w:pStyle w:val="Normal"/>
        <w:rPr/>
      </w:pPr>
      <w:r>
        <w:rPr/>
        <w:t xml:space="preserve">         </w:t>
      </w:r>
      <w:r>
        <w:rPr/>
        <w:t>Плату за подключение к инженерным сетям по многоквартирному жилищному строительству установить 2128,55 рубля за 1кв.м. общей площади жилой застройки в ценах 1 квартала 2007г. Плата за подключение может быть изменена, в зависимости от проектируемого жилого дома, по согласова-нию с ООО «Жилье 2010» и АМС г.Владикавказа. Начиная с 2008г. дополнительно применяется ин-декс дефлятор. Плата за подключение включает подключение к сетям газо-, тепло-, водо- и электро-снабжения, отвод дождевых и сточных вод, телефонизацию, радиофикацию и благоустройство мик-рорайона. До  начала строительства заключить договор на подведение инженерных сетей с ООО «Жилье 2010».</w:t>
      </w:r>
    </w:p>
    <w:p>
      <w:pPr>
        <w:pStyle w:val="Normal"/>
        <w:rPr/>
      </w:pPr>
      <w:r>
        <w:rPr/>
        <w:t xml:space="preserve">        </w:t>
      </w:r>
      <w:r>
        <w:rPr/>
        <w:t>Фонд имущества г.Владикавказа  сообщает о проведении аукциона  по продаже права на заключение договоров  аренды земельных участков под индивидуальное жилищное строитель-ство сроком на три года:</w:t>
      </w:r>
    </w:p>
    <w:p>
      <w:pPr>
        <w:pStyle w:val="Normal"/>
        <w:rPr/>
      </w:pPr>
      <w:r>
        <w:rPr/>
        <w:t xml:space="preserve"> </w:t>
      </w:r>
      <w:r>
        <w:rPr/>
        <w:t>-по ул.Ч.Баева, 34 «а» ( постановление  АМС № 2172 от 20.11. 2007г. ), площадью 0,0620га с ка-дастровым № 15:09:02 07 41:0048. Начальный размер годовой арендной платы – 21000 рублей.,</w:t>
      </w:r>
    </w:p>
    <w:p>
      <w:pPr>
        <w:pStyle w:val="Normal"/>
        <w:rPr/>
      </w:pPr>
      <w:r>
        <w:rPr/>
        <w:t>-по ул.Турбинная, 2 ( постановление  АМС № 1944 от 25.10. 2007г. ), площадью 0,0450га с када-стровым № 15:09:02 18 04:0016. Начальный размер годовой арендной платы – 13000 рублей.</w:t>
      </w:r>
    </w:p>
    <w:p>
      <w:pPr>
        <w:pStyle w:val="Normal"/>
        <w:rPr/>
      </w:pPr>
      <w:r>
        <w:rPr/>
        <w:t xml:space="preserve">           </w:t>
      </w:r>
      <w:r>
        <w:rPr/>
        <w:t>Подключение к коммунальным сетям по индивидуальному жилищному строительству произ-вести в соответствии с «правилами подключения объектв капитального строительства к сетям инже-нерно-технического обеспечения», утвержденными Постановлением Правительства РФ от 13.02.2006г. №83. В течении 20 дней после подписания договора получить технические условия в коммунальных предприятиях г.Владикавказа и согласовать проект застройки с ними и с КЖКХ АМС г.Владикавказа. В соответствии с п.7 вышеназванных правил плату за подключение не взимать, при условии передачи созданных за счет средств правообладателя земельного участка, сетей инженерно-го обеспечения в муниципальную собствен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Для  участия  в аукционе претенденты  в срок со дня  опубликования сообщения  и не позднее 10  января 2008г. года представляют заявку с  указанием реквизитов счета в случае возврата задатка, документ  о внесении задатка   в размере  20 % от начального размера арендной платы за выбранный земельный участок. Юридические лица   представляют  выписку из единого государственного реест-ра юридических лиц,  индивидуальные предприниматели – выписку из единого государственного реестра индивидуальных предпринимателей, физические лица предоставляют  копию  документа, удостоверяющий личность.  Аукцион  состоится  14  января 2008 года в 15.00  часов, по адресу, по адресу: г.Владикавказ, пл. Штыба–2, 4 этаж. Критерием определения победителя является наиболь-ший размер арендной платы .   Шаг аукциона: 1 % от начального размера арендной платы. Срок за-ключения договора аренды ( проекта )  с победителем аукциона–5 дней после подписания протокола об итогах аукциона. Способ платежа  определяется договором  аренды. Для ознакомления  с указан-ным объектом, заявкой, проектом договора аренды, техническими условиями  и другими необходи-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приема документов с 9.00 до 17.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37:00Z</dcterms:created>
  <dc:creator>User</dc:creator>
  <dc:description/>
  <cp:keywords/>
  <dc:language>en-US</dc:language>
  <cp:lastModifiedBy>User</cp:lastModifiedBy>
  <dcterms:modified xsi:type="dcterms:W3CDTF">2009-01-15T08:37:00Z</dcterms:modified>
  <cp:revision>1</cp:revision>
  <dc:subject/>
  <dc:title>Фонд имущества г</dc:title>
</cp:coreProperties>
</file>